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Style20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0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Шпаковского </w:t>
              <w:br/>
              <w:t xml:space="preserve">муниципального округа Ставропольского края «Профилактика терроризма, а также </w:t>
              <w:br/>
              <w:t>минимизация и (или) ликвидация последствий его проявлений»</w:t>
            </w:r>
          </w:p>
          <w:p>
            <w:pPr>
              <w:pStyle w:val="Style20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округа Ставропольского края «Профилактика терроризма,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 также минимизация и (или) ликвидация последствий его проявлений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35"/>
        <w:gridCol w:w="2835"/>
        <w:gridCol w:w="142"/>
        <w:gridCol w:w="2410"/>
        <w:gridCol w:w="2268"/>
        <w:gridCol w:w="1275"/>
        <w:gridCol w:w="993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основного мероприятия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соисполнитель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Б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сурсн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нозируемый объе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инансирования (тыс. руб.)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2023г.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7"/>
                <w:szCs w:val="27"/>
              </w:rPr>
              <w:t>Основное мероприятие 1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2" w:hanging="0"/>
              <w:jc w:val="both"/>
              <w:rPr/>
            </w:pPr>
            <w:r>
              <w:rPr>
                <w:sz w:val="27"/>
                <w:szCs w:val="27"/>
              </w:rPr>
              <w:t>выявление и устранение причин и условий, способствующих проявлениям террористического характера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вопросам общественной безопасности, ГО и ЧС администрации Шпаковского муниципального округа (далее – комитет безопасности)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Шпаковского муниципального округа (далее - комитет образования)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 администрации Шпаковского муниципального округа (далее - комитет по культуре и туризму), комитет по физической культуре и спорту администрации Шпаковского муниципального округа (далее - комитет по физической культуре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7"/>
                <w:szCs w:val="27"/>
              </w:rPr>
              <w:t>Корректировка и утверждение реестра опасных объектов*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безопасности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безопасности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казание методической и практической помощи руководителям опасных объектов в вопросах повышения антитеррористической защищен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анализа   антитеррористической защищенности опасных объек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, комитет по физической культуре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, комитет по физической культуре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ониторинга обстановки, оказывающей влияние  на ситуацию в области профилактики терроризма на территории Шпаковского муниципального округа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Итого по основному мероприятию 1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10" w:leader="none"/>
              </w:tabs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Основное мероприятие 2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проведение разъяснительной, пропагандистской, культурно-массовой и спортивной работы с населением, направленной на формирование у граждан неприятия идеологии терроризма, повышение бдительности при нахождении в местах массового пребывания людей, умение действовать при угрозе и (или) совершении террористического акта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, комитет по физической культуре и спорту, МБУ «Центр молодежных проектов Шпаковского округа Ставропольского края» (далее – центр молодежи)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</w:tr>
      <w:tr>
        <w:trPr>
          <w:trHeight w:val="10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по физической культуре и спорту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объектовых учений и тренировок по действиям при угрозе и (или) совершении террористического акта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выставок, конференций, фестивалей, форумов направленных на развитие традиционных национальных культур в Шпаковском округе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, центр молодежи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образования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казание содействия общественным организациям в реализации куль-турно-просветительских программ социальной значимости, подготовке и проведении мероприятий, направленных на развитие межконфессионального диалога и сотрудничества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образования,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7"/>
                <w:szCs w:val="27"/>
              </w:rPr>
              <w:t>комитет по культуре и туризму, центр молодежи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образования,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 xml:space="preserve">Организация работы муниципальных учреждений Шпаковского муниципального округа направленной по утверждению в сознании молодых людей идеи личной и коллективной обязанности, уважению прав человека (как проявление культурных, этнических, религиозных, политических и иных различий между людьми), формированию нетерпимости к любым проявлениям терроризма. 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Использование в этих целях различных форм работы, в т.ч.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развитие художественной самодеятельности на основе различных народных традиций и культурного наследия;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конференций, бесед, творческих конкурсов, выставок. Фестивалей национальных культур;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современных мультимедийных продуктов о культурном многообразии народов, проживающих на территории Шпаковского округа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образования,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7"/>
                <w:szCs w:val="27"/>
              </w:rPr>
              <w:t>комитет по культуре и туризму, центр молодежи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районного этапа соревнований «Школа безопасности»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безопасности</w:t>
            </w:r>
          </w:p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 xml:space="preserve">Организация методической помощи образовательным учреждениям, учреждениям культуры в проведении занятий антитеррористической направленност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 комитет по культуре и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акций, форумов по темам: «Молодежь против террора!», «Нам нужен мир!», «Дети Беслана» и т.д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 комитет по культуре и туризму, центр молодёж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 комитет по культуре и туризму, центр молодё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посвященные Дню солидарности в борьбе с терроризмом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right="54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/>
            </w:pPr>
            <w:r>
              <w:rPr>
                <w:sz w:val="27"/>
                <w:szCs w:val="27"/>
              </w:rPr>
              <w:t>комитет образования, комитет по культуре и туризму, центр молодёжи</w:t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образования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right="54" w:hanging="0"/>
              <w:rPr/>
            </w:pPr>
            <w:r>
              <w:rPr>
                <w:sz w:val="27"/>
                <w:szCs w:val="27"/>
              </w:rPr>
              <w:t>центр молодёжных проектов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спортивных соревнований посвященных памяти сотрудников правоохранительных органов погибших при исполнении воинского долга, памяти ветеранов боевых действий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, комитет по физической культу и спорту администрации Шпаковского муниципального района (далее – комитет по спорту)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спорт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рганизация освещения в средствах массовой информации, на официальном интернет - порталах проводимых антитеррористических мероприятиях, деятельности антитеррористической комиссии Шпаковского муниципального ок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 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 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right="54" w:hanging="0"/>
              <w:rPr/>
            </w:pPr>
            <w:r>
              <w:rPr>
                <w:sz w:val="27"/>
                <w:szCs w:val="27"/>
              </w:rPr>
              <w:t>комитет по культуре и туризму, центр молодёжи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</w:tr>
      <w:tr>
        <w:trPr>
          <w:trHeight w:val="10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right="54" w:hanging="0"/>
              <w:rPr/>
            </w:pPr>
            <w:r>
              <w:rPr>
                <w:sz w:val="27"/>
                <w:szCs w:val="27"/>
              </w:rPr>
              <w:t>центр молодёжных проектов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борудование тематических книжных выставок в  библиотечной системе по теме: «Терроризм - угроза обществу»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,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по культуре и туризму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Итого по основному мероприятию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</w:tr>
      <w:tr>
        <w:trPr>
          <w:trHeight w:val="113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</w:tr>
      <w:tr>
        <w:trPr>
          <w:trHeight w:val="28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Основное мероприятие 3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2" w:hanging="0"/>
              <w:jc w:val="both"/>
              <w:rPr/>
            </w:pPr>
            <w:r>
              <w:rPr>
                <w:sz w:val="27"/>
                <w:szCs w:val="27"/>
              </w:rPr>
              <w:t>обеспечение надлежащего уровня антитеррористической защищенности опасных объектов, расположенных на территории Шпаковского муниципального округа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2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4 9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18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4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4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рганизация работы комиссий (рабочих групп) по обследованию опасных объектов в период подготовки и проведения массовых мероприятий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TextBody"/>
              <w:snapToGrid w:val="false"/>
              <w:spacing w:lineRule="exact" w:line="240" w:before="0" w:after="0"/>
              <w:ind w:hanging="0"/>
              <w:rPr/>
            </w:pPr>
            <w:r>
              <w:rPr>
                <w:sz w:val="27"/>
                <w:szCs w:val="27"/>
              </w:rPr>
              <w:t>Построение элементов АПК «Безопасный город»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муниципальной системы мониторинга, контроля, оповещения и информирования населения об угрозе и (или) возникновении чрезвычайных ситуаций;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7"/>
                <w:szCs w:val="27"/>
              </w:rPr>
              <w:t>системы видеонаблюдения опасных объектов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Оснащение опасных объектов (территорий) находящихся в муниципальной собственности или ведении администрации Шпаковского муниципального округа необходимыми инженерно-техническими средствами и системами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безопасности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>комитет образования,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 и туризму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7"/>
                <w:szCs w:val="27"/>
              </w:rPr>
              <w:t>Создание условий для обеспечения безопасности граждан в местах массового пребывания людей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Установка периметрального ограждения в муниципальных образовательных организациях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2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7 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18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6 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4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4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8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Итого по основному мероприятию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14 32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6 9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7 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9 18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2 8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6 3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5 14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4 14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Основное мероприятие 4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7"/>
                <w:szCs w:val="27"/>
              </w:rPr>
              <w:t>повышение уровня межведомственного взаимодействия в вопросах профилактики терроризма, а также минимизации и (или) ликвидации последствий его проявлени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7"/>
                <w:szCs w:val="27"/>
              </w:rPr>
              <w:t>Организация межведомственного контроля за состоянием антитеррористической защищенности опасных объекто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>
                <w:sz w:val="27"/>
                <w:szCs w:val="27"/>
              </w:rPr>
              <w:t>Участие в командно-штабных и тактико-специальных учениях, проводимых АТК СК, оперативным штабом в СК по пресечению террористических актов на территории муниципальных образований Ставропольского края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7"/>
                <w:szCs w:val="27"/>
              </w:rPr>
              <w:t xml:space="preserve">комитет безопасности 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8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7"/>
                <w:szCs w:val="27"/>
              </w:rPr>
              <w:t>Итого по основному мероприятию 4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567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exact" w:line="240"/>
              <w:ind w:left="567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РОГРАММЕ</w:t>
            </w:r>
          </w:p>
          <w:p>
            <w:pPr>
              <w:pStyle w:val="Normal"/>
              <w:widowControl w:val="false"/>
              <w:spacing w:lineRule="exact" w:line="240"/>
              <w:ind w:left="567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82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0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5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6</w:t>
            </w:r>
          </w:p>
        </w:tc>
      </w:tr>
      <w:tr>
        <w:trPr>
          <w:trHeight w:val="223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8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7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6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  <w:t>* - муниципальные объекты образования, культуры и места с массовым пребыванием людей, находящиеся в муниципальной собственности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53:00Z</dcterms:created>
  <dc:creator>Кузьмина Валентина Ивановна</dc:creator>
  <dc:description/>
  <cp:keywords/>
  <dc:language>en-US</dc:language>
  <cp:lastModifiedBy>Князь Александра Николаевна</cp:lastModifiedBy>
  <cp:lastPrinted>2022-04-18T10:28:00Z</cp:lastPrinted>
  <dcterms:modified xsi:type="dcterms:W3CDTF">2022-04-18T07:41:00Z</dcterms:modified>
  <cp:revision>28</cp:revision>
  <dc:subject/>
  <dc:title/>
</cp:coreProperties>
</file>